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课程考核登记表（线上闭卷考试专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818"/>
        <w:gridCol w:w="1970"/>
        <w:gridCol w:w="2292"/>
      </w:tblGrid>
      <w:tr>
        <w:trPr>
          <w:trHeight w:val="51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时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专业班级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考老师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46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缺考</w:t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76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13T15:4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