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附件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：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r>
        <w:rPr>
          <w:rFonts w:ascii="仿宋" w:hAnsi="仿宋" w:cs="Helvetica;Arial" w:eastAsia="仿宋"/>
          <w:b/>
          <w:bCs/>
          <w:color w:val="000000"/>
          <w:kern w:val="0"/>
          <w:sz w:val="44"/>
          <w:szCs w:val="44"/>
        </w:rPr>
        <w:t>课程线上</w:t>
      </w:r>
      <w:r>
        <w:rPr>
          <w:rFonts w:ascii="仿宋" w:hAnsi="仿宋" w:cs="Helvetica;Arial" w:eastAsia="仿宋"/>
          <w:b/>
          <w:bCs/>
          <w:color w:val="000000"/>
          <w:kern w:val="0"/>
          <w:sz w:val="44"/>
          <w:szCs w:val="44"/>
          <w:lang w:eastAsia="zh-CN"/>
        </w:rPr>
        <w:t>闭卷</w:t>
      </w:r>
      <w:r>
        <w:rPr>
          <w:rFonts w:ascii="仿宋" w:hAnsi="仿宋" w:cs="Helvetica;Arial" w:eastAsia="仿宋"/>
          <w:b/>
          <w:bCs/>
          <w:color w:val="000000"/>
          <w:kern w:val="0"/>
          <w:sz w:val="44"/>
          <w:szCs w:val="44"/>
        </w:rPr>
        <w:t>考核实施方案</w:t>
      </w:r>
    </w:p>
    <w:p>
      <w:pPr>
        <w:pStyle w:val="Normal"/>
        <w:spacing w:lineRule="exact" w:line="560"/>
        <w:ind w:firstLine="48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一、建群管理。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由学生所在学院根据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课程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考核名单组织建立线上考核学生的腾讯会议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（推荐）、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QQ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群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微信群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或各种教学平台等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。教学秘书、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辅导员、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任课教师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或监考老师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任管理员。管理员要对每位学生进行身份认证，学生的群名片统一设置为“姓名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-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专业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-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学号”。</w:t>
      </w:r>
    </w:p>
    <w:p>
      <w:pPr>
        <w:pStyle w:val="Normal"/>
        <w:spacing w:lineRule="exact" w:line="560"/>
        <w:ind w:firstLine="48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二、考核办法。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以群为基础组织线上考核。考核试题由监考员在规定时间在群中统一发布，考生依据试题进行书面答题（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u w:val="single"/>
        </w:rPr>
        <w:t>答题纸张由考生自己准备，在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u w:val="single"/>
          <w:lang w:eastAsia="zh-CN"/>
        </w:rPr>
        <w:t>每张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u w:val="single"/>
        </w:rPr>
        <w:t>答题纸左上方注明姓名、学号、课程名称、任课教师，写明题号、按题号顺序依次作答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。考核时间结束后，考生在规定时间内将书面答题内容拍照发给监考员。</w:t>
      </w:r>
    </w:p>
    <w:p>
      <w:pPr>
        <w:pStyle w:val="Normal"/>
        <w:spacing w:lineRule="exact" w:line="560"/>
        <w:ind w:firstLine="482"/>
        <w:jc w:val="left"/>
        <w:rPr>
          <w:rFonts w:ascii="仿宋_GB2312;仿宋" w:hAnsi="仿宋_GB2312;仿宋" w:eastAsia="仿宋_GB2312;仿宋" w:cs="仿宋_GB2312;仿宋"/>
          <w:sz w:val="24"/>
          <w:szCs w:val="24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三、人员配备。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线上考核由学生所在学院按照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:20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的比例配监考员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  <w:u w:val="single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u w:val="single"/>
        </w:rPr>
        <w:t>名监考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u w:val="single"/>
          <w:lang w:eastAsia="zh-CN"/>
        </w:rPr>
        <w:t>老师同时最多监考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  <w:u w:val="single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u w:val="single"/>
          <w:lang w:val="en-US" w:eastAsia="zh-CN"/>
        </w:rPr>
        <w:t>名学生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。监考员负责提前对考生进行身份验证、线上考核操作培训、视频音频调试、试题发布、全程监控、试题回收、考生答卷回收等工作。监考员将回收、整理的考生答卷等文档材料发给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学生所在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学院教学秘书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，教学秘书汇总后以学院为单位交给开课学院。</w:t>
      </w:r>
    </w:p>
    <w:p>
      <w:pPr>
        <w:pStyle w:val="Normal"/>
        <w:spacing w:lineRule="exact" w:line="560"/>
        <w:ind w:firstLine="48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四、设备要求。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线上考核的考生、监考员等人员必须具备基本的电子设备（台式机、便携式笔记本、手机等），且能视频、语音，有稳定、通畅的网络环境。</w:t>
      </w:r>
    </w:p>
    <w:p>
      <w:pPr>
        <w:pStyle w:val="Normal"/>
        <w:spacing w:lineRule="exact" w:line="560"/>
        <w:ind w:firstLine="48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五、监考要求。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监考员通过视频设备对考生线上考核的全过程进行监控。</w:t>
      </w:r>
    </w:p>
    <w:p>
      <w:pPr>
        <w:pStyle w:val="Normal"/>
        <w:spacing w:lineRule="exact" w:line="560"/>
        <w:ind w:firstLine="480"/>
        <w:jc w:val="left"/>
        <w:rPr>
          <w:rFonts w:ascii="仿宋_GB2312;仿宋" w:hAnsi="仿宋_GB2312;仿宋" w:eastAsia="仿宋_GB2312;仿宋" w:cs="仿宋_GB2312;仿宋"/>
          <w:sz w:val="24"/>
          <w:szCs w:val="24"/>
          <w:lang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监考员在开考前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20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分钟查验考生证件（考生先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u w:val="single"/>
        </w:rPr>
        <w:t>在自备的答题纸左上方完整填写姓名、学号、课程名称、任课教师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，再将本人的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u w:val="single"/>
        </w:rPr>
        <w:t>身份证摆放在“姓名、学号、课程名称、任课教师”旁、拍照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传给监考员查验）、协助考生检测设备、调整摄像头方位、向考生重申考核流程及要求。查验完考生证件后，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u w:val="single"/>
          <w:lang w:eastAsia="zh-CN"/>
        </w:rPr>
        <w:t>核查和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u w:val="single"/>
        </w:rPr>
        <w:t>填写《课程考核登记表》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u w:val="single"/>
          <w:lang w:eastAsia="zh-CN"/>
        </w:rPr>
        <w:t>（附件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  <w:u w:val="singl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u w:val="single"/>
          <w:lang w:eastAsia="zh-CN"/>
        </w:rPr>
        <w:t>）。</w:t>
      </w:r>
    </w:p>
    <w:p>
      <w:pPr>
        <w:pStyle w:val="Normal"/>
        <w:spacing w:lineRule="exact" w:line="560"/>
        <w:ind w:firstLine="480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考核结束后，要求考生立即停止答题，并要求考生在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分钟内将答题内容拍照上交，逾期未交者视作成绩无效。监考员要规范整理考生线上考核资料，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u w:val="single"/>
        </w:rPr>
        <w:t>每位考生一个文档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（含考生提交的身份查验信息和答题内容信息），文档以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u w:val="single"/>
        </w:rPr>
        <w:t>“学号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  <w:u w:val="single"/>
        </w:rPr>
        <w:t>-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u w:val="single"/>
        </w:rPr>
        <w:t>姓名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  <w:u w:val="single"/>
        </w:rPr>
        <w:t>-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u w:val="single"/>
        </w:rPr>
        <w:t>课程名称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  <w:u w:val="single"/>
        </w:rPr>
        <w:t>-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u w:val="single"/>
        </w:rPr>
        <w:t>任课教师”命名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。监考员整理、汇总考生文档后，连同《课程考核登记表》一起交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学生所在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学院教学秘书组织后续工作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482"/>
        <w:jc w:val="left"/>
        <w:rPr>
          <w:rFonts w:eastAsia="仿宋_GB2312;仿宋"/>
          <w:sz w:val="24"/>
          <w:szCs w:val="24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lang w:eastAsia="zh-CN"/>
        </w:rPr>
        <w:t>六、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考核要求。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考生凭身份证件参加线上考核，自备考核所需答题纸等文具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480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在考核开始前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20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分钟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考生登录考核群、提交证件信息（考生先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u w:val="single"/>
        </w:rPr>
        <w:t>在自备的答题纸左上方完整填写姓名、学号、课程名称、任课教师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，再将本人的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u w:val="single"/>
        </w:rPr>
        <w:t>身份证摆放在“姓名、学号、课程名称、任课教师”旁、拍照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传给监考员查验）、检测设备、调整视频。按照监考员的要求调整视频方位，要让监考员清晰看见自己的面部和桌面情况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480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考核过程中，考生不得无故关闭摄像头或语音。闭卷考试时，考生不得翻阅与试题有关的任何资料，更不得借助网络查阅有关信息。一旦发现考生违纪舞弊的，将按照有关规定处理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480"/>
        <w:jc w:val="left"/>
        <w:rPr>
          <w:rFonts w:eastAsia="仿宋_GB2312;仿宋"/>
          <w:sz w:val="24"/>
          <w:szCs w:val="24"/>
          <w:lang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考核结束后，考生要在规定时间内将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答题内容拍照上交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监考员，且待监考员确认收到、无误后方可离开群、关闭设备。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560"/>
        <w:jc w:val="both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color w:val="000000"/>
          <w:sz w:val="36"/>
          <w:szCs w:val="36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7" w:gutter="0" w:header="851" w:top="1984" w:footer="992" w:bottom="1984"/>
      <w:pgNumType w:fmt="decimal"/>
      <w:formProt w:val="false"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1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文档结构图 Char"/>
    <w:qFormat/>
    <w:rPr>
      <w:rFonts w:ascii="宋体" w:hAnsi="宋体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00:00Z</dcterms:created>
  <dc:creator>校办主任</dc:creator>
  <dc:description/>
  <dc:language>en-US</dc:language>
  <cp:lastModifiedBy>Administrator</cp:lastModifiedBy>
  <dcterms:modified xsi:type="dcterms:W3CDTF">2020-05-15T02:03:3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