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13"/>
        <w:gridCol w:w="1167"/>
        <w:gridCol w:w="1173"/>
        <w:gridCol w:w="259"/>
        <w:gridCol w:w="461"/>
        <w:gridCol w:w="720"/>
        <w:gridCol w:w="1260"/>
        <w:gridCol w:w="1440"/>
        <w:gridCol w:w="1080"/>
      </w:tblGrid>
      <w:tr>
        <w:trPr>
          <w:trHeight w:val="660" w:hRule="atLeast"/>
        </w:trPr>
        <w:tc>
          <w:tcPr>
            <w:tcW w:w="1054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湖北第二师范学院普通本科学生转专业申请表</w:t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院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层次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转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入学院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转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入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eastAsia="zh-CN"/>
              </w:rPr>
              <w:t>大类招生专业须填写分流后的专业名称（网上报名与纸质表格一致）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基本情况及转专业申请理由</w:t>
            </w:r>
          </w:p>
        </w:tc>
        <w:tc>
          <w:tcPr>
            <w:tcW w:w="9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理由：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  <w:br/>
              <w:br/>
              <w:t xml:space="preserve">                                   </w:t>
              <w:br/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申请人签字：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日</w:t>
            </w:r>
          </w:p>
        </w:tc>
      </w:tr>
      <w:tr>
        <w:trPr>
          <w:trHeight w:val="29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院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案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firstLine="8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       （公章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转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入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院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  <w:br/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主管院长签字：         （ 公章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20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处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9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Cs w:val="21"/>
              </w:rPr>
              <w:t>主管处长签字             （公章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11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9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申请转专业学生将个人情况填写完毕后，将此申请表交所在学院教学办。所在学院教学办汇总数据后，将学生申请表及汇总数据交教务处学籍科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35:00Z</dcterms:created>
  <dc:creator>微软用户</dc:creator>
  <dc:description/>
  <dc:language>en-US</dc:language>
  <cp:lastModifiedBy>邱晏华</cp:lastModifiedBy>
  <cp:lastPrinted>2015-03-05T14:55:00Z</cp:lastPrinted>
  <dcterms:modified xsi:type="dcterms:W3CDTF">2024-06-06T12:59:33Z</dcterms:modified>
  <cp:revision>6</cp:revision>
  <dc:subject/>
  <dc:title>湖北第二师范学院普通本专科生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46FDBF6AC4C58BC7E7644B9F52EC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